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6/2017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432263488"/>
      <w:bookmarkStart w:id="1" w:name="__Fieldmark__0_2432263488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2432263488"/>
      <w:bookmarkStart w:id="3" w:name="__Fieldmark__1_2432263488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432263488"/>
      <w:bookmarkStart w:id="5" w:name="__Fieldmark__2_2432263488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432263488"/>
      <w:bookmarkStart w:id="7" w:name="__Fieldmark__3_2432263488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432263488"/>
      <w:bookmarkStart w:id="9" w:name="__Fieldmark__4_2432263488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6/2017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2-04-24T17:34:00Z</cp:lastPrinted>
  <dcterms:modified xsi:type="dcterms:W3CDTF">2016-04-29T10:58:00Z</dcterms:modified>
  <cp:revision>38</cp:revision>
  <dc:subject/>
  <dc:title/>
</cp:coreProperties>
</file>